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453"/>
      </w:tblGrid>
      <w:tr>
        <w:trPr>
          <w:trHeight w:val="51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991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6" r="-5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ГОРОДА ПОКАЧИ</w:t>
            </w:r>
          </w:p>
          <w:p>
            <w:pPr>
              <w:pStyle w:val="Normal"/>
              <w:ind w:left="19" w:hanging="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НТЫ-МАНСИЙСКОГО АВТОНОМНОГО ОКРУГА - ЮГ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д.8/1 г.Покач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ты-Мансийский автономный округ – Юг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юменская область), 6286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(34669)7-34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mail: duma@admpokachi.ru</w:t>
            </w:r>
          </w:p>
          <w:p>
            <w:pPr>
              <w:pStyle w:val="Normal"/>
              <w:jc w:val="center"/>
              <w:rPr>
                <w:rStyle w:val="InternetLink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www.dumapokachi.ru</w:t>
              </w:r>
            </w:hyperlink>
          </w:p>
          <w:p>
            <w:pPr>
              <w:pStyle w:val="Normal"/>
              <w:rPr>
                <w:rStyle w:val="InternetLink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_____________№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Председателю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умы Ханты - Мансийского автономного округа - Югры седьмого созыва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ind w:left="34" w:right="601" w:hanging="0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Хохрякову Б.С.</w:t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аю, что все решения, принятые на заседании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18 декабря 2023 года (далее - заседание Совета), приняты к сведению и используются в работе органами местного самоуправления города Покач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 Вам информацию о выполнении решений 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Думы города Покачи                                                                        А.С.Руд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nforma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мощник председателя Думы города Пока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ульнара Ринатовна Хажи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(34669) 79985доб.1152</w:t>
      </w:r>
      <w:r>
        <w:rPr>
          <w:sz w:val="20"/>
          <w:szCs w:val="20"/>
          <w:lang w:val="en-US"/>
        </w:rPr>
        <w:t>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/>
      </w:pPr>
      <w:r>
        <w:rPr>
          <w:color w:val="000000"/>
        </w:rPr>
        <w:t>Приложение к письму</w:t>
      </w:r>
    </w:p>
    <w:p>
      <w:pPr>
        <w:pStyle w:val="Normal"/>
        <w:ind w:left="5664" w:firstLine="708"/>
        <w:rPr>
          <w:color w:val="000000"/>
          <w:sz w:val="22"/>
        </w:rPr>
      </w:pPr>
      <w:r>
        <w:rPr>
          <w:color w:val="000000"/>
        </w:rPr>
        <w:t>от______________№____</w:t>
      </w:r>
    </w:p>
    <w:p>
      <w:pPr>
        <w:pStyle w:val="Normal"/>
        <w:ind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 xml:space="preserve">о выполнении решений двадцать четвертого заседания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По подпункту 1 пункта 1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оведен мониторинг муниципальных правовых актов на предмет соответствия нормативным документам, указанным в пункте 1 протокола.</w:t>
      </w:r>
    </w:p>
    <w:p>
      <w:pPr>
        <w:pStyle w:val="Normal"/>
        <w:autoSpaceDE w:val="false"/>
        <w:ind w:firstLine="567"/>
        <w:jc w:val="both"/>
        <w:rPr/>
      </w:pPr>
      <w:r>
        <w:rPr/>
        <w:t>1. В целях приведения Устава города Покачи в соответствие с федеральными законами от 10.07.2023 года №286-ФЗ «О внесении изменений в отдельные законодательные акты Российской Федерации», от 04.08.2023 года №449-ФЗ «О внесении изменений в отдельные законодательные акты Российской Федерации» принято решение Думы города Покачи от 18.10.2023 №№59 «О внесении изменений в Устав города Покачи».</w:t>
      </w:r>
    </w:p>
    <w:p>
      <w:pPr>
        <w:pStyle w:val="Normal"/>
        <w:autoSpaceDE w:val="false"/>
        <w:ind w:firstLine="567"/>
        <w:jc w:val="both"/>
        <w:rPr/>
      </w:pPr>
      <w:r>
        <w:rPr/>
        <w:t>В целях приведения Устава города Покачи в соответствие с Федеральным законом от 02.11.2023 года №517-ФЗ «О внесении изменений в Федеральный закон «Об общих принципах организации местного самоуправления в Российской Федерации» (далее – Федеральный закон №517) разработан проект решения Думы города Покачи «О внесении изменений в Устав города Покачи» (далее-проект). В настоящее время проект проходит процедуру согласования в установлен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ланируемая дата проведения публичных слушаний по данному проекту – 12.02.2024 год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ланируемый срок принятия решения Думы города Покачи «О внесении изменений в Устав города Покачи» - март 2024 года. </w:t>
      </w:r>
    </w:p>
    <w:p>
      <w:pPr>
        <w:pStyle w:val="Normal"/>
        <w:autoSpaceDE w:val="false"/>
        <w:ind w:firstLine="567"/>
        <w:jc w:val="both"/>
        <w:rPr/>
      </w:pPr>
      <w:r>
        <w:rPr/>
        <w:t>Принять решение Думы города Покачи «О внесении изменений в Устав города Покачи» в срок до 01.02.2024 года не представляется возможным по следующим основаниям.</w:t>
      </w:r>
    </w:p>
    <w:p>
      <w:pPr>
        <w:pStyle w:val="Normal"/>
        <w:autoSpaceDE w:val="false"/>
        <w:ind w:firstLine="567"/>
        <w:jc w:val="both"/>
        <w:rPr/>
      </w:pPr>
      <w:r>
        <w:rPr/>
        <w:t>В соответствии с частью 9 статьи 44 Федерального закона от 06.10.2003 №131-ФЗ «Об общих принципах организации местного самоуправления в Российской Федерации» приведение устава муниципального образования в соответствие с федеральным законом, законом субъекта Российской Федерации осуществляется в установленный этими законодательными актами срок. В случае если этими законодательными актами указанный срок не установлен, срок приведения устава муниципального образования определяется с учетом даты вступления в силу соответствующего федерального закона, закона субъекта Российской Федерации, необходимости официального опубликования (обнародования) и обсуждения на публичных слушаниях проекта муниципального правового акта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й закон №517-ФЗ вступил в силу 13.11.2023 года и срока приведения уставов муниципальных образований не устанавливал. Следовательно, крайний срок принятия решения Думы города Покачи «О внесении изменений в Устав города Покачи» не должен превышать шести месяцев с даты 11.11.2023 года, то есть не позднее 11.05.2024.</w:t>
      </w:r>
    </w:p>
    <w:p>
      <w:pPr>
        <w:pStyle w:val="Normal"/>
        <w:autoSpaceDE w:val="false"/>
        <w:ind w:firstLine="567"/>
        <w:jc w:val="both"/>
        <w:rPr/>
      </w:pPr>
      <w:r>
        <w:rPr/>
        <w:t>Учитывая вышеизложенное принятие решения Думы города Покачи «О внесении изменений в Устав города Покачи» в марте 2024 года не нарушает нормы, установленные действующим законодательством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/>
        </w:rPr>
        <w:t>По подпункту 2 пункта 1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По результатам мониторинга муниципальных правовых актов на предмет соответствия нормативным документам, указанным в протоколе, определено, что внесение изменений в них не требуетс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По подпункту 3 пункта 1</w:t>
      </w:r>
    </w:p>
    <w:p>
      <w:pPr>
        <w:pStyle w:val="Normal"/>
        <w:autoSpaceDE w:val="false"/>
        <w:ind w:firstLine="567"/>
        <w:jc w:val="both"/>
        <w:rPr/>
      </w:pPr>
      <w:r>
        <w:rPr/>
        <w:t>В целях приведения в соответствие с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разрабатывается проект о внесении изменений в Порядок предоставления субсидий субъектам малого и среднего предпринимательства в городе Покачи, утвержденный постановлением администрации города Покачи от 27.04.2023 №345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>
          <w:b/>
        </w:rPr>
        <w:t>По подпункту 4 пункта 1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/>
        <w:t>Управлением экономики администрации города Покачи организована работа по корректировке муниципальных правовых актов в сфере занятости населения.</w:t>
      </w:r>
    </w:p>
    <w:p>
      <w:pPr>
        <w:pStyle w:val="Normal"/>
        <w:tabs>
          <w:tab w:val="clear" w:pos="708"/>
          <w:tab w:val="left" w:pos="9214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По пункту 3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126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комендовать руководителям представительных органов местного самоуправления муниципальных образований Ханты-Мансийского автономного округа-Югры совместно с руководителями контрольно-счетных органов муниципальных образований Ханты-Мансийского автономного округа-Югры рассмотреть возможность изучения и применения опыта работы Контрольно-счетной палаты города Сургута по проведению открытых заседаний коллегии контрольно-счетного орган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Контрольно-счётной палатой города был изучен опыт работы КСП города Сургута (решение Думы Сургута от 29.11.2012 №270-V «Об утверждении Положения о коллегии контрольно-счетной палаты города Сургута», а также доклад председателя КСП города Сургута на заседании Координационного совета представительных органов МС МО ХМАО-Югры)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Из опыта КСО города Сургута следует, что на заседаниях Коллегии рассматриваются результаты контрольных мероприятий, а также представляются результаты проведенных особо значимых экспертно-аналитических мероприятий. На данных заседаниях присутствуют глава города, председатель и депутаты Думы города. Руководители проверяемых органов, организаций, представители администрации города. Открытый формат данных заседаний способствует повышению эффективности взаимодействия с остальными участниками бюджетного процесса, уровня авторитета органа внешнего муниципального финансового контроля.</w:t>
            </w:r>
          </w:p>
          <w:p>
            <w:pPr>
              <w:pStyle w:val="Normal"/>
              <w:suppressAutoHyphens w:val="true"/>
              <w:spacing w:lineRule="exact" w:line="280"/>
              <w:ind w:firstLine="510"/>
              <w:jc w:val="both"/>
              <w:rPr/>
            </w:pPr>
            <w:r>
              <w:rPr/>
              <w:t xml:space="preserve">Применительно к нашему КСО города Покачи сообщаем, что данный коллегиальный орган отсутствует, так как штатная численность не достаточна для его создания. Для реализации мер по повышению эффективности взаимодействия с остальными участниками бюджетного процесса, уровня авторитета органа внешнего муниципального финансового контроля нами ежеквартально представляется информация </w:t>
            </w:r>
            <w:r>
              <w:rPr>
                <w:rFonts w:eastAsia="Calibri"/>
              </w:rPr>
              <w:t>о результатах деятельности контрольно-счётной палаты города Покачи. Данная информация</w:t>
            </w:r>
            <w:r>
              <w:rPr/>
              <w:t xml:space="preserve"> в виде доклада заслушивается на заседаниях постоянных комиссий Думы города, где присутствуют глава города, председатель и депутаты Думы города, руководители проверяемых органов, организаций, представители администрации города. Каждый участник заседания имеет возможность изложить свою точку зрения по итогам контрольных мероприятий, а так же задать вопросы и принять участие в обсуждении.</w:t>
            </w:r>
          </w:p>
          <w:p>
            <w:pPr>
              <w:pStyle w:val="Normal"/>
              <w:suppressAutoHyphens w:val="true"/>
              <w:spacing w:lineRule="exact" w:line="280"/>
              <w:ind w:firstLine="510"/>
              <w:jc w:val="both"/>
              <w:rPr>
                <w:rFonts w:eastAsia="Calibri"/>
              </w:rPr>
            </w:pPr>
            <w:r>
              <w:rPr/>
              <w:t>Необходимость создания отдельного коллегиального органа в КСО отсутствует.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едложить Счетной палате Ханты-Мансийского автономного округа-Югры совместно с контрольно-счетными органами муниципальных образований Ханты-Мансийского автономного округа-Югры рассмотреть возможность разработки типового перечня гарантий материального и социального обеспечения лиц, замещающих муниципальные должности контрольно-счетных органов муниципальных образований Ханты-Мансийского автономного округа-Югры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соответствии со статьей 4.1 Законом №38-оз от 10.04.2012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 закреплено 11 мер по</w:t>
            </w:r>
            <w:r>
              <w:rPr>
                <w:bCs/>
              </w:rPr>
              <w:t xml:space="preserve"> материальному и социальному обеспечению лица и предусмотрена возможность устанавливать «иные» меры. В городе Покачи данные меры урегулированы </w:t>
            </w:r>
            <w:r>
              <w:rPr/>
              <w:t xml:space="preserve">решением Думы города Покачи от 13.06.2018 №47 «О порядке предоставления гарантий лицам, замещающим муниципальные должности в городе Покачи на постоянной и на непостоянной основе», которое закрепляет 8 мер. Федеральное и окружное законодательство не дает четкого основания для закрепления всех мер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Поэтому мы считаем, что разработка типового перечня гарантий материального и социального обеспечения лиц, замещающих муниципальные должности контрольно-счетных органов муниципальных образований 0обеспечит единый подход в нормативном регулировании данных вопросов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о пункту 5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актика работы органов местного самоуправления Советского района в части проведения мероприятий по реализации «Года педагога и наставника в Ханты-Мансийском автономном округе - Югре» изучена и принята к сведению. </w:t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представленной практикой специалистами управления образования администрации города Покачи внесены корректировки в план работы управления на 2024 год в части включения отдельных мероприятий информационной направленности, реализованных на территории Советского района. </w:t>
      </w:r>
    </w:p>
    <w:p>
      <w:pPr>
        <w:pStyle w:val="Style17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umapokachi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17:00Z</dcterms:created>
  <dc:creator>Хажиева Гульнара Ринатовна</dc:creator>
  <dc:description/>
  <dc:language>en-US</dc:language>
  <cp:lastModifiedBy>Хажиева Гульнара Ринатовна</cp:lastModifiedBy>
  <cp:lastPrinted>2024-01-31T16:38:00Z</cp:lastPrinted>
  <dcterms:modified xsi:type="dcterms:W3CDTF">2024-01-31T11:38:00Z</dcterms:modified>
  <cp:revision>1</cp:revision>
  <dc:subject/>
  <dc:title/>
</cp:coreProperties>
</file>